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陕西省软科学研究计划项目推迟验收说明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陕西省科技厅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西北农林科技大学   学院   教师获批的  年度陕西省软科学研究计划项目       （项目编号：   ）由于             原因未能按时结项验收，特此说明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项目负责人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3:14:00Z</dcterms:created>
  <dc:creator>马洁</dc:creator>
  <dc:description/>
  <cp:keywords/>
  <dc:language>en-US</dc:language>
  <cp:lastModifiedBy>马洁</cp:lastModifiedBy>
  <dcterms:modified xsi:type="dcterms:W3CDTF">2018-03-09T07:35:00Z</dcterms:modified>
  <cp:revision>4</cp:revision>
  <dc:subject/>
  <dc:title/>
</cp:coreProperties>
</file>